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A: Rosangela dos Santos Franco Gazineu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Matemátic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2º ano B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30/11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úmeros naturais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Adição e subtraçã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Realizar problemas, envolvendo adição com três ou mais parcela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Resolver problemas envolvendo subtração com desagrupamento (estimativa do resultado, cálculo mental e escrito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 aula (50 minu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S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Atividade elaborada no Google Drive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docs.google.com/forms/d/1-51vlCBx90GRj_R2cjH1kSpEITX227hknJlHWUtIWLs/viewfor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Máquina Fotográf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ta aula os alunos irão à STE responder a um questionário on-line referente à oficina google Drive “Integrando Recursos à Prática Pedagógica” realizado pela professora Regente com atividade no google Drive “Formulário de matemática”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 alunos serão avaliados de acordo com a sua participação e desenvolvimento na atividade propos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-51vlCBx90GRj_R2cjH1kSpEITX227hknJlHWUtIWLs/view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20:49:00Z</dcterms:created>
  <dc:creator>IFPB</dc:creator>
  <dc:description/>
  <dc:language>en-US</dc:language>
  <cp:lastModifiedBy>Ticyara</cp:lastModifiedBy>
  <cp:lastPrinted>2013-04-01T16:46:00Z</cp:lastPrinted>
  <dcterms:modified xsi:type="dcterms:W3CDTF">2015-11-28T20:49:00Z</dcterms:modified>
  <cp:revision>2</cp:revision>
  <dc:subject/>
  <dc:title/>
</cp:coreProperties>
</file>